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CHILDREN WITH AUTISM CENTER OPERATION (CC-018-3:201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46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tionery Preparation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>Frozen Dessert Items Preparation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7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6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4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48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0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>Chocolate Product Preparation</w:t>
            </w:r>
            <w:r>
              <w:rPr>
                <w:rFonts w:eastAsia="Times New Roman" w:cs="Arial" w:ascii="Arial" w:hAnsi="Arial"/>
                <w:lang w:eastAsia="en-M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32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92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 xml:space="preserve">Special Pastry Product Decoration  </w:t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4106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24"/>
                              <w:gridCol w:w="120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Process (CWP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Activities (CWA)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T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COMPETENCY UNIT (CU) TITLE 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try Product Innovation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try Production Stock Control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try Production Control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try Administrative Functions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try Product Costing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323.3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24"/>
                        <w:gridCol w:w="1209"/>
                        <w:gridCol w:w="1276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Process (CWP)</w:t>
                            </w:r>
                          </w:p>
                        </w:tc>
                        <w:tc>
                          <w:tcPr>
                            <w:tcW w:w="4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Activities (CWA)</w:t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TL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COMPETENCY UNIT (CU) TITLE 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try Product Innovation</w:t>
                              <w:tab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1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try Production Stock Control</w:t>
                              <w:tab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try Production Control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try Administrative Functions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try Product Costing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3"/>
                              <w:gridCol w:w="122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Total Hours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12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5.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3"/>
                        <w:gridCol w:w="1229"/>
                        <w:gridCol w:w="1276"/>
                        <w:gridCol w:w="123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Total Hours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12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TC: Accredited Center (Training Center)</w:t>
        <w:tab/>
        <w:tab/>
        <w:t xml:space="preserve">    CO: Accredited Center (Company)</w:t>
        <w:tab/>
        <w:t xml:space="preserve">                       TL: Total</w: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6-05-03T11:15:00Z</cp:lastPrinted>
  <dcterms:modified xsi:type="dcterms:W3CDTF">2016-11-11T02:10:00Z</dcterms:modified>
  <cp:revision>13</cp:revision>
  <dc:subject/>
  <dc:title>JOB AREA : MASSAGE THERAPY (NOSS: MP-082-3)</dc:title>
</cp:coreProperties>
</file>